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eading1Char"/>
        </w:rPr>
      </w:pPr>
      <w:r>
        <w:rPr/>
      </w:r>
    </w:p>
    <w:p>
      <w:pPr>
        <w:pStyle w:val="Normal"/>
        <w:rPr>
          <w:rStyle w:val="Heading1Char"/>
        </w:rPr>
      </w:pPr>
      <w:r>
        <w:rPr>
          <w:rStyle w:val="Heading1Char"/>
        </w:rPr>
        <w:t xml:space="preserve">Finance for non Financial Managers Course Outline </w:t>
      </w:r>
    </w:p>
    <w:p>
      <w:pPr>
        <w:pStyle w:val="Normal"/>
        <w:rPr>
          <w:rStyle w:val="Heading1Char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color w:val="333333"/>
        </w:rPr>
        <w:t xml:space="preserve">Balancing self, team and society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Intergovernmental finance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Public financial management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The financial management cycl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Financial management failure and success factor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Centralised vs decentralised financial management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Budget planning and management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Format of budget submission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Medium term expenditure framework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Preparing a budget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Budget and budgeting cycle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Aligning budgets with management plans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Different budgeting processes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Strengths and weaknesses of various budgeting techniqu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Cash flow projections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Revenue management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Assets managements and fraud prevention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Financial reporting and auditing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Overview of the auditng funct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The external audit proces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66950" cy="1152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1" r="-1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54:00Z</dcterms:created>
  <dc:creator>OTBC</dc:creator>
  <dc:description/>
  <cp:keywords/>
  <dc:language>en-US</dc:language>
  <cp:lastModifiedBy>Kim Palmer</cp:lastModifiedBy>
  <dcterms:modified xsi:type="dcterms:W3CDTF">2009-04-16T15:12:00Z</dcterms:modified>
  <cp:revision>3</cp:revision>
  <dc:subject/>
  <dc:title>Finance for non Financial Managers Course Outline </dc:title>
</cp:coreProperties>
</file>